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LT202995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5 June 2020</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SENSOR TEMP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995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29953</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166092086"/>
            <w:bookmarkStart w:id="1" w:name="__Fieldmark__0_216609208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166092086"/>
            <w:bookmarkStart w:id="3" w:name="__Fieldmark__1_216609208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166092086"/>
            <w:bookmarkStart w:id="5" w:name="__Fieldmark__2_216609208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166092086"/>
            <w:bookmarkStart w:id="7" w:name="__Fieldmark__3_216609208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166092086"/>
            <w:bookmarkStart w:id="9" w:name="__Fieldmark__4_216609208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166092086"/>
            <w:bookmarkStart w:id="11" w:name="__Fieldmark__5_216609208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166092086"/>
            <w:bookmarkStart w:id="13" w:name="__Fieldmark__6_216609208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166092086"/>
            <w:bookmarkStart w:id="15" w:name="__Fieldmark__7_216609208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166092086"/>
            <w:bookmarkStart w:id="17" w:name="__Fieldmark__8_216609208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166092086"/>
            <w:bookmarkStart w:id="19" w:name="__Fieldmark__9_216609208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166092086"/>
            <w:bookmarkStart w:id="21" w:name="__Fieldmark__10_216609208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166092086"/>
            <w:bookmarkStart w:id="23" w:name="__Fieldmark__11_216609208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166092086"/>
            <w:bookmarkStart w:id="25" w:name="__Fieldmark__12_216609208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166092086"/>
            <w:bookmarkStart w:id="27" w:name="__Fieldmark__13_216609208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166092086"/>
            <w:bookmarkStart w:id="29" w:name="__Fieldmark__14_216609208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166092086"/>
            <w:bookmarkStart w:id="31" w:name="__Fieldmark__15_216609208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166092086"/>
            <w:bookmarkStart w:id="33" w:name="__Fieldmark__16_216609208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166092086"/>
            <w:bookmarkStart w:id="35" w:name="__Fieldmark__17_216609208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166092086"/>
            <w:bookmarkStart w:id="37" w:name="__Fieldmark__18_216609208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SUPPLIER’S DECLARATION</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502789)</w:t>
        <w:tab/>
        <w:t>2</w:t>
        <w:tab/>
        <w:tab/>
        <w:t>Each</w:t>
        <w:tab/>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color w:val="000000"/>
          <w:szCs w:val="24"/>
          <w:lang w:val="en-ZA" w:eastAsia="en-ZA"/>
        </w:rPr>
      </w:pPr>
      <w:r>
        <w:rPr>
          <w:rFonts w:cs="Arial" w:ascii="Arial" w:hAnsi="Arial"/>
          <w:b/>
          <w:bCs/>
          <w:color w:val="32363A"/>
          <w:szCs w:val="24"/>
          <w:lang w:val="en-ZA" w:eastAsia="en-ZA"/>
        </w:rPr>
        <w:t>SENSOR, TEMPERATURE: MANUF P/N: 330750-80; FOR USE ON VELOMITER SYSTEM</w:t>
      </w:r>
      <w:r>
        <w:rPr>
          <w:rFonts w:cs="Arial" w:ascii="Arial" w:hAnsi="Arial"/>
          <w:b/>
          <w:bCs/>
          <w:color w:val="000000"/>
          <w:szCs w:val="24"/>
          <w:lang w:val="en-ZA" w:eastAsia="en-ZA"/>
        </w:rPr>
        <w:t>).</w:t>
      </w:r>
    </w:p>
    <w:p>
      <w:pPr>
        <w:pStyle w:val="Normal"/>
        <w:widowControl/>
        <w:autoSpaceDE w:val="false"/>
        <w:ind w:left="720" w:firstLine="720"/>
        <w:rPr>
          <w:rFonts w:ascii="Courier New" w:hAnsi="Courier New" w:cs="Courier New"/>
          <w:b/>
          <w:b/>
          <w:bCs/>
          <w:color w:val="000000"/>
          <w:szCs w:val="24"/>
          <w:lang w:val="en-ZA" w:eastAsia="en-ZA"/>
        </w:rPr>
      </w:pPr>
      <w:r>
        <w:rPr>
          <w:rFonts w:cs="Courier New" w:ascii="Courier New" w:hAnsi="Courier New"/>
          <w:b/>
          <w:bCs/>
          <w:color w:val="000000"/>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6-07T11:04:00Z</dcterms:modified>
  <cp:revision>8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